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6/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 December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PHYSICAL SECURITY, GUARDING, ARMED RESPONSE AND ALARM MONITORING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3393386"/>
            <w:bookmarkStart w:id="1" w:name="__Fieldmark__0_19339338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3393386"/>
            <w:bookmarkStart w:id="3" w:name="__Fieldmark__1_19339338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3393386"/>
            <w:bookmarkStart w:id="5" w:name="__Fieldmark__2_19339338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3393386"/>
            <w:bookmarkStart w:id="7" w:name="__Fieldmark__3_19339338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3393386"/>
            <w:bookmarkStart w:id="9" w:name="__Fieldmark__4_19339338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3393386"/>
            <w:bookmarkStart w:id="11" w:name="__Fieldmark__5_19339338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3393386"/>
            <w:bookmarkStart w:id="13" w:name="__Fieldmark__6_19339338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3393386"/>
            <w:bookmarkStart w:id="15" w:name="__Fieldmark__7_19339338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3393386"/>
            <w:bookmarkStart w:id="17" w:name="__Fieldmark__8_19339338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3393386"/>
            <w:bookmarkStart w:id="19" w:name="__Fieldmark__9_19339338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3393386"/>
            <w:bookmarkStart w:id="21" w:name="__Fieldmark__10_19339338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3393386"/>
            <w:bookmarkStart w:id="23" w:name="__Fieldmark__11_19339338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3393386"/>
            <w:bookmarkStart w:id="25" w:name="__Fieldmark__12_19339338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3393386"/>
            <w:bookmarkStart w:id="27" w:name="__Fieldmark__13_19339338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3393386"/>
            <w:bookmarkStart w:id="29" w:name="__Fieldmark__14_19339338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3393386"/>
            <w:bookmarkStart w:id="31" w:name="__Fieldmark__15_19339338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3393386"/>
            <w:bookmarkStart w:id="33" w:name="__Fieldmark__16_19339338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3393386"/>
            <w:bookmarkStart w:id="35" w:name="__Fieldmark__17_19339338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93393386"/>
            <w:bookmarkStart w:id="37" w:name="__Fieldmark__18_19339338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1:00Z</dcterms:created>
  <dc:creator>DSE</dc:creator>
  <dc:description/>
  <cp:keywords/>
  <dc:language>en-US</dc:language>
  <cp:lastModifiedBy>Esvin Isaacs</cp:lastModifiedBy>
  <cp:lastPrinted>2017-05-30T09:49:00Z</cp:lastPrinted>
  <dcterms:modified xsi:type="dcterms:W3CDTF">2017-11-09T08:26: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